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lrich Eckhardt &lt;;doomster@knu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naud Fontaine &lt;;arnau@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Vincent Torri &lt;;vtorri@univ-evry.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defined below) upon the creator and subsequent owner(s) (each and all, an "owner") of an original work of authorship and/or a database (each, a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pPr>
      <w:r>
        <w:rPr>
          <w:rFonts w:cs="Arial" w:ascii="Arial" w:hAnsi="Arial"/>
          <w:color w:val="000000"/>
          <w:sz w:val="20"/>
          <w:szCs w:val="20"/>
          <w:shd w:fill="FFFFFF" w:val="clear"/>
        </w:rPr>
        <w:t>Copyright Flag 8BIM' Japanese Print Flags 8BI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Color Halftone Setting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 8BIM' Japanese Print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Apple Inc., 2014 XYZ óR ÏXYZ g2 5ñ 'XYZ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qXYZ &amp; Á É</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gus Johnson 2010-2014</w:t>
      </w:r>
    </w:p>
    <w:p>
      <w:pPr>
        <w:pStyle w:val="Normal"/>
        <w:spacing w:lineRule="exact" w:line="420"/>
        <w:rPr/>
      </w:pPr>
      <w:r>
        <w:rPr>
          <w:rFonts w:cs="Arial" w:ascii="Arial" w:hAnsi="Arial"/>
          <w:color w:val="000000"/>
          <w:sz w:val="20"/>
          <w:szCs w:val="20"/>
          <w:shd w:fill="FFFFFF" w:val="clear"/>
        </w:rPr>
        <w:t>Copyright Act, 17 U.S&amp;#x2e;C&amp;#x2e; § 101 et seq., the equivalent laws of other countries, and international treaty. This section shall survive the termination of this License. 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 13) Miscellaneous. This License represents the complete agreement concerning the subject matter hereof. If any provision of this License is held to be unenforceable, such provision shall be reformed only to the extent necessary to make it enforceable. 14) Definition of "You" in This License. "You" throughout this License, whether in upper or lower case, means an individual or a legal entity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amp;#x2e;C&amp;#x2e;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amp;lt;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mitry Golubev &lt;;lastgur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amp;#x2e; Copyright 1999-2000 Software, Inc."&lt;/li&gt; ul&gt; li&gt; li&gt;&lt;code&gt;PrintPanel&lt;/code&gt;&lt;ul&gt; li&gt;2-sided - marked "(obs.)", obsolete&lt;/li&gt; li&gt;&lt;;b&gt;;TROLL PRINT&lt;;/b&gt;; - unmarked, i.e&amp;#x2e; untranslated&lt;/li&gt; li&gt;Two-sided - unmarked, i.e&amp;#x2e; untranslated.&lt;/li&gt; ul&gt; li&gt; ul&gt; p&gt;Notice that &lt;code&gt;lupdate&lt;/code&gt; works hard behind the scenes to make revisions easier, and it's pretty smart with numbers.&lt;/p&gt; p&gt;Go over the translations in &lt;code&gt;MainWindow&lt;/code&gt; and mark these as "done". Translate "&lt;;b&gt;;TROLL PRINT&lt;;/b&gt;;" as "&lt;;b&gt;;TROLL IMPRIMIR&lt;;/b&gt;;". When you're translating "Two-sided", press the &lt;b&gt;Guess Again&lt;/b&gt; button to translate "Two-sided", but change the "2" into "Dois".&lt;/p&gt; p&gt;Save and quit, then run &lt;code&gt;lrelease&lt;/code&gt;. The Portuguese version should look like this:&lt;/p&gt; p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lt;/span&gt; &lt;span class="operator"&gt;+&lt;/span&gt; span class="string"&gt;"&lt;;a href=\"http://planetpixelemporium.com/planets.html\"&gt;;"&lt;/span&gt; &lt;span class="operator"&gt;+&lt;/span&gt; span class="string"&gt;"http://planetpixelemporium.com/planets.html&lt;;/a&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Files:&lt;/p&gt; ul&gt; li&gt;&lt;a href="qtcanvas3d-threejs-cellphone-cellphone-pro.html"&gt;threejs/cellphone/cellphone.pro&lt;/a&gt;&lt;/li&gt; li&gt;&lt;a href="qtcanvas3d-threejs-cellphone-cellphone-qrc.html"&gt;threejs/cellphone/cellphone.qrc&lt;/a&gt;&lt;/li&gt; li&gt;&lt;a href="qtcanvas3d-threejs-cellphone-main-cpp.html"&gt;threejs/cellphone/main.cpp&lt;/a&gt;&lt;/li&gt; li&gt;&lt;a href="qtcanvas3d-threejs-cellphone-qml-cellphone-cellphone-js.html"&gt;threejs/cellphone/qml/cellphone/cellphone.js&lt;/a&gt;&lt;/li&gt; li&gt;&lt;a href="qtcanvas3d-threejs-cellphone-qml-cellphone-cellphoneapp-qml.html"&gt;threejs/cellphone/qml/cellphone/cellphoneapp.qml&lt;/a&gt;&lt;/li&gt; li&gt;&lt;a href="qtcanvas3d-threejs-cellphone-qml-cellphone-cellphonecanvas-qml.html"&gt;threejs/cellphone/qml/cellphone/cellphonecanvas.qml&lt;/a&gt;&lt;/li&gt; li&gt;&lt;a href="qtcanvas3d-threejs-cellphone-qml-cellphone-colorselector-qml.html"&gt;threejs/cellphone/qml/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The planets are rotating around the Sun based on their orbit at a given time. The rotation starts at 2000 Jan 0.0 UT. The planet positions are calculated based on the formulas found here: &lt;a href="http://www.stjarnhimlen.se/comp/ppcomp.html"&gt;http://www.stjarnhimlen.se/comp/ppcomp.html&lt;/a&gt; and &lt;a href="http://www.davidcolarusso.com/astro/"&gt;http://www.davidcolarusso.com/astro/&lt;/a&gt;.&lt;/p&gt; a name="running-the-example"&gt;&lt;/a&gt; h2 id="running-the-example"&gt;Running the Example&lt;/h2&gt; p&gt;To run the example from &lt;a href="http://doc.qt.io/qtcreator/index.html"&gt;Qt Creator&lt;/a&gt;, open the &lt;b&gt;Welcome&lt;/b&gt; mode and select the example from &lt;b&gt;Examples&lt;/b&gt;. For more information, visit &lt;a href="http://doc.qt.io/qtcreator/creator-build-example-application.html"&gt;Building and Running an Example&lt;/a&gt;.&lt;/p&gt; a name="qt-quick-2d-implementation"&gt;&lt;/a&g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 To calculate the ring geometry for the planets with rings, the &lt;code&gt;_RingGeometry()&lt;/code&gt; method from &lt;a href="https://github.com/jeromeetienne/threex.planets"&gt;three.xplanets&lt;/a&gt; extension is used.&lt;/p&gt; p&gt;The scene is rendered in &lt;code&gt;paintGL()&lt;/code&gt; method. That is also the place where the positions for all of the planets are calculated. The planets are rotated based on their axial tilt and their sidereal rotation period. In the &lt;code&gt;paintGL()&lt;/code&gt; method the camera position and look at point are updated based on the focused planet.&lt;/p&gt; p&gt;For more information on how to use &lt;code&gt;three.js&lt;/code&gt; the documentation is available here: &lt;a href="http://threejs.org/docs/"&gt;three.js/docs&lt;/a&gt;&lt;/p&gt; a name="handling-the-mouse-events"&gt;&lt;/a&gt; h2 id="handling-the-mouse-events"&gt;Handling the Mouse Events&lt;/h2&gt; p&gt;In order to handl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lt;span class="operator"&gt;.&lt;/span&gt; Permission is granted to copy&lt;span class="operator"&gt;,&lt;/span&gt; distribute and&lt;span class="operator"&gt;/&lt;/span&gt;&lt;span class="keyword"&gt;or&lt;/span&gt; modify &lt;span class="keyword"&gt;this&lt;/span&gt; document under the terms of the GNU Free Documentation License&lt;span class="operator"&gt;,&lt;/span&gt; Version &lt;span class="number"&gt;1.3&lt;/span&gt; span class="keyword"&gt;or&lt;/span&gt; any later version published by the Free Software Foundation; with no Invariant Sections&lt;span class="operator"&gt;,&lt;/span&gt; no Front&lt;span class="operator"&gt;-&lt;/span&gt;Cover Texts&lt;span class="operator"&gt;,&lt;/span&gt; and no Back&lt;span class="operator"&gt;-&lt;/span&gt;Cover Texts&lt;span class="operator"&gt;.&lt;/span&gt; A copy of the license is included in the section entitled &lt;span class="string"&gt;"GNU Free Documentation License"&lt;/span&gt;&lt;span class="operator"&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gorith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Tilera Corporation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lt;/p&gt; p&gt;Redistribution and use in source and binary forms, with or without modification, are permitted provided that the following conditions are m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 span&gt; span class="keyword"&gt;function&lt;/span&gt;(){var &lt;span class="name"&gt;block&lt;/span&gt;={newline:/^\n+/,code:/^( {4}[^\n]+\n*)+/,fences:&lt;span class="name"&gt;noop&lt;/span&gt;,hr:/^( *[-*_]){3,} *(?:\n+|$)/,heading:/^ *(#{1,6}) *([^\n]+?) *#* *(?:\n+|$)/,nptable:&lt;span class="name"&gt;noop&lt;/span&gt;,lheading:/^([^\n]+)\n *(=|-){2,} *(?:\n+|$)/,blockquote:/^( *&gt;;[^\n]+(\n(?!def)[^\n]+)*\n*)+/,list:/^( *)(bull) [\s\S]+?(?:hr|def|\n{2,}(?! )(?!\1bull )\n*|\s*$)/,html:/^ *(?:comment *(?:\n|\s*$)|closed *(?:\n{2,}|\s*$)|closing *(?:\n{2,}|\s*$))/,def:/^ *\[([^\]]+)\]: *&lt;;?([^\s&gt;;]+)&gt;;?(?: +["(]([^\n]+)[")])? *(?:\n+|$)/,table:&lt;span class="name"&gt;noop&lt;/span&gt;,paragraph:/^((?:[^\n]+\n?(?!hr|heading|lheading|blockquote|tag|def))+)\n*/,text:/^[^\n]+/};&lt;span class="name"&gt;block&lt;/span&gt;.&lt;span class="name"&gt;bullet&lt;/span&gt;&lt;span class="operator"&gt;=&lt;/span&gt;/(?:[*+-]|\d+\.)/;&lt;span class="name"&gt;block&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olar System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lt;/p&gt; p&gt;All rights reserved.&lt;/p&gt; p&gt;Developed by:&lt;/p&gt; p&gt;LLVM Team&lt;/p&gt; p&gt;University of Illinois at Urbana-Champaign&lt;/p&gt; p&gt;http://llvm.org&lt;/p&gt; p&g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amp;#x2e;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dar Sahastrabudd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ames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amp;#x2e;6,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amp;;lt;Todd.Miller@courtesan.com&amp;;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t Propulsio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Paul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e Martin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lt;/p&gt; p&gt;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lt;/p&gt; p&gt;THIS SOFTWARE IS BEING PROVIDED "AS IS", WITHOUT ANY EXPRESS OR IMPLIED WARRANTY. IN PARTICULAR, NEITHER THE AUTHOR NOR AT&amp;;T MAKES ANY REPRESENTATION OR WARRANTY OF ANY KIND CONCERNING THE MERCHANTABILITY OF THIS SOFTWARE OR ITS FITNESS FOR ANY PARTICULAR PURPOSE.&lt;/p&gt; p&gt;This product includes software developed by the University of California, Berkeley and its contributors.&lt;/p&gt; div&gt;&lt;p&gt;&lt;b&gt;See also &lt;/b&gt;&lt;a href="qml-qtqml-date.html"&gt;Date&lt;/a&gt; and &lt;a href="qml-qtqml-number.html"&gt;Number&lt;/a&gt;.&lt;/p&gt; Locale --&gt; h2&gt;Property Documentation&lt;/h2&gt; amText --&gt; div class="qmlitem"&gt;&lt;div class="qmlproto"&gt; div cl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lgpl-3.0.html"&gt;GNU Lesser General Public License, version 3&lt;/a&gt;&lt;/li&gt; ul&gt; a name="lgpl-version-3"&gt;&lt;/a&gt; h2 id="lgpl-version-3"&gt;L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gpl.html"&gt;GNU General Public License (GPL), version 3&lt;/a&gt;&lt;/li&gt; ul&gt; a name="gpl-version-3"&gt;&lt;/a&gt; h2 id="gpl-version-3"&gt;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 &lt;a href="http://www.gnu.org/copyleft/fdl.html"&gt;GNU Free Documentation License&lt;/a&gt;&lt;/p&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ad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 Contact: https://www.qt.io/licensing/ ** ** This file is part of the &lt;a href="qtscxml-module.html"&gt;QtScxml&lt;/a&gt; module of the Qt Toolkit. ** ** $QT_BEGIN_LICENSE:BSD$ ** Commercial License Usage ** Licensees holding valid commercial Qt licenses may use this file in ** accordance with the commercial license agreement provided with the ** Software or, alternatively, in accordance with the terms contained in ** a written agreement between you and The Qt Company. For licensing terms ** and conditions see https://www.qt.io/terms-conditions. For further ** information use the contact form at https://www.qt.io/contact-us. ** ** BSD License Usage ** Alternatively, you may use this file under the terms of the BSD license ** as follows: ** ** "Redistribution and use in source and binary forms, with or without ** modification, are permitted provided that the following conditions are ** met: ** * Redistributions of source code must retain the abov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Gaist &lt;;samuel.gaist@edelte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k Stockton &lt;;rickstockton@reno-computerhelp.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Giuseppe D'Angelo &lt;;giuseppe.dangelo@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imite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gDan Vatra &lt;;bogdan@kde.org&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nnar Sletta &lt;;gunnar@sletta.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lt;/p&gt; p&gt;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OMRON SOFTWAR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 Written by James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lueZ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urboLinux, Inc. Written by Justin Yu and Se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sten Haitzler and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QLVzgZuw34aSWYzqnn2UQLy9g0pVlUKzSB6Ba63D2EL24k8/x+GIZARb+uJeM9y9wbaK+0
2QDUxD6QypQMfE7U7TixzvSrHU77KL3ZkpOXHPK4NJBDxARvuHZ2w0dEFhtO439zgGcLOWmP
qh2YCVqhdoALHt0wcCzS5mH69JAOBnc4QXj0+VSg7kD1L5JTE5Gue8Ro+hcrN5cghWrFn4Vc
0TBV/R6PnxNG03h05c</vt:lpwstr>
  </property>
  <property fmtid="{D5CDD505-2E9C-101B-9397-08002B2CF9AE}" pid="3" name="_2015_ms_pID_7253431">
    <vt:lpwstr>MP6SJ4StRG5E5zHgoq6FAdCQYoJO/Y2gmh8ofNn9EQFV+MxqSiHHJe
EbpAmAOFP2HktM7OIHg4gMqIDcUYsdaOc8lVpupYgXAA9hyk6iI4Nlc3jZg7AzwVcXS2gP1x
J9Qj62cWo/lfXZkOjyoTEjuY0xcRLVMShCHWg+otCCk5loAngmSgTLfhc0uSb4pOqvLXPlTE
JytNLrJJJIU6duP2KbroiB5eBAQUjQEfp16y</vt:lpwstr>
  </property>
  <property fmtid="{D5CDD505-2E9C-101B-9397-08002B2CF9AE}" pid="4" name="_2015_ms_pID_7253431_00">
    <vt:lpwstr>_2015_ms_pID_7253431</vt:lpwstr>
  </property>
  <property fmtid="{D5CDD505-2E9C-101B-9397-08002B2CF9AE}" pid="5" name="_2015_ms_pID_7253432">
    <vt:lpwstr>sVr7E91yuvBdGwt9yj0LHSCEX0Z0nwPGGUFU
fhk/75pQ8bhSFO8SqYDnq+inlUK0tj52f5743kJvxYlmdDrKF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85</vt:lpwstr>
  </property>
</Properties>
</file>